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ЕЗЕРСКИЙ МУНИЦИПАЛЬНЫЙ ОКР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 МУЕЗЕР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т  «___» января 2026 г .                                                                                           № 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10 сессия 1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опрос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жителей п. Воло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Российской Федерации» от 06.10.2003 года № 131, Федеральным законом  «Об общих принципах организации местного самоуправления в единой системе публичной власти»  от 20.03.2025 № 33-ФЗ,  Федеральным законом  «Об образовании в Российской Федерации» от 29.12.2012 № 273-ФЗ,  Устава  муниципального образования  «Муезерский муниципальный округ» </w:t>
      </w:r>
      <w:r>
        <w:rPr>
          <w:rFonts w:cs="Times New Roman" w:ascii="Times New Roman" w:hAnsi="Times New Roman"/>
          <w:b/>
          <w:bCs/>
          <w:sz w:val="26"/>
          <w:szCs w:val="26"/>
        </w:rPr>
        <w:t>Совет Муезерского муниципального округ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 е ш и л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 Провести опрос жителей п. Волома по вопросу реорганизации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МКДОУ детский сад № 6 п. Волома путем присоединения к МКОУ Воломская СОШ </w:t>
      </w:r>
      <w:r>
        <w:rPr>
          <w:rFonts w:cs="Times New Roman" w:ascii="Times New Roman" w:hAnsi="Times New Roman"/>
          <w:sz w:val="26"/>
          <w:szCs w:val="26"/>
        </w:rPr>
        <w:t xml:space="preserve"> в период с  24 февраля 2026 года по 27  февраля  2026  года с 09 ч. 00 мин. до 18 ч.00 мин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Утвердить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етодику проведения опроса (приложение № 1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формулировку вопросов, предлагаемых при проведении опроса (приложение № 2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форму опросного листа (приложение № 3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 минимальную численность жителей п. Волома, участвующих в опросе, не менее  10 процентов от числа жителей части территории муниципального образования, обладающих избирательным пра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здать комиссию по проведению опроса жителей п. Волома в состав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липпова Л.В. – заместитель Главы  Муезерского муниципального округа, председатель комисс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Белый В.В. –  начальник   отдела     образования    и    по делам молодежи администрации Муезерского муниципального округа, заместитель председателя комисс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арлова Л.И. –  ведущий специалист   отдела     образования    и    по делам молодежи администрации Муезерского муниципального округа, секретарь комисси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Власова О.В.  –   директор МКОУ Воломская  СОШ, член комисс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Старук Т.Н. –  заведующая МКДОУ детский сад № 6 п. Волома, член комисс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-    Зайцев М.В. – управляющий Воломского 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, член комиссии.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решение подлежит официальному опубликованию в газете «Муезерсклес» и размещению на официальном интернет сайте Муезерского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 Решение  вступает в силу со дня его опубликования в газете «Муезерсклес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</w:t>
        <w:tab/>
        <w:tab/>
        <w:tab/>
        <w:tab/>
        <w:t xml:space="preserve">             Волков В.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                                              Стугарев С.С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N 1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  января  2026  года N 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 проведения опро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Цель опроса: выявление мнения населения жителей п. Волома и его учет при принятии решения о реорганизации МКДОУ детский сад № 6 п. Волома путем присоединения к МКОУ Воломская СОШ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проведения опроса: комиссия по проведению опр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ициатор опроса: Глава Муезер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опросе имеют право участвовать жители п. Волома, обладающие избирательным правом. Жители участвуют в опросе лично. Каждый житель, участвующий в опросе, имеет только один голо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Метод проведения опроса: подомовой (поквартирный) опрос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Опрос проводится путем заполнения опросных листов установленного образц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ные опросные листы передаются членам комиссии по проведению опрос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работка результатов опроса проводится методом подсчета количества вариантов ответов, выбранных респондентами на вопросы анкеты, с последующим определением доли респондентов, имеющих одинаковые мнения по каждому вопросу анкеты. Обработка и установление результатов опроса граждан производится в течение следующего рабочего дня с даты проведения опрос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N 2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  января  2026 года N 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ировка вопросов, предлагаемых при проведении опрос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меются ли у вас или у ваших родственников дети, обучающиеся в школе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меются ли у вас или у ваших родственников дети, посещающие детский сад?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«За» или «Против» реорганизации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МКДОУ детский сад № 6 </w:t>
      </w:r>
      <w:r>
        <w:rPr>
          <w:rFonts w:cs="Times New Roman" w:ascii="Times New Roman" w:hAnsi="Times New Roman"/>
          <w:sz w:val="26"/>
          <w:szCs w:val="26"/>
        </w:rPr>
        <w:t xml:space="preserve">п. Волома </w:t>
      </w:r>
      <w:r>
        <w:rPr>
          <w:rStyle w:val="Blk"/>
          <w:rFonts w:cs="Times New Roman" w:ascii="Times New Roman" w:hAnsi="Times New Roman"/>
          <w:sz w:val="26"/>
          <w:szCs w:val="26"/>
        </w:rPr>
        <w:t>путем присоединения к МКОУ Воломская СОШ?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rFonts w:cs="Calibri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N 3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 января  2026 года N 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а опросного лист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НЫЙ ЛИС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ранный вариант ответа необходимо пометить галочко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5"/>
        <w:gridCol w:w="48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ся ли у вас или у ваших родственников дети, обучающиеся в школе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ся ли у вас или у ваших родственников дети, посещающие детский сад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За» или «Против» реорганизации </w:t>
            </w: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путем присоединения МКДОУ детский сад № 6 п. Волома к МКОУ Воломская СОШ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З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РОТИВ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О: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жительства:  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                                           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заполнения                                                                подпись опрашиваем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17:00Z</dcterms:created>
  <dc:creator>adminmuez</dc:creator>
  <dc:description/>
  <cp:keywords/>
  <dc:language>en-US</dc:language>
  <cp:lastModifiedBy>Пользователь Windows</cp:lastModifiedBy>
  <cp:lastPrinted>2025-09-29T12:07:00Z</cp:lastPrinted>
  <dcterms:modified xsi:type="dcterms:W3CDTF">2026-01-15T12:02:00Z</dcterms:modified>
  <cp:revision>9</cp:revision>
  <dc:subject/>
  <dc:title>РЕСПУБЛИКА КАРЕЛИЯ</dc:title>
</cp:coreProperties>
</file>